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</w:rPr>
      </w:pPr>
      <w:r>
        <w:rPr>
          <w:b/>
          <w:color w:val="000000"/>
        </w:rPr>
        <w:t>Приложение №5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bCs/>
          <w:color w:val="000000"/>
        </w:rPr>
        <w:t>ПОЛОЖЕНИЕ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bCs/>
          <w:color w:val="000000"/>
        </w:rPr>
        <w:t>о проведении открытого первенства команд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bCs/>
          <w:color w:val="000000"/>
        </w:rPr>
        <w:t>по семейному туризму в микрорайоне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bCs/>
          <w:color w:val="000000"/>
        </w:rPr>
        <w:t xml:space="preserve">МОУ </w:t>
      </w:r>
      <w:r>
        <w:rPr>
          <w:b/>
          <w:color w:val="000000"/>
        </w:rPr>
        <w:t xml:space="preserve">« </w:t>
      </w:r>
      <w:r>
        <w:rPr>
          <w:b/>
          <w:bCs/>
          <w:color w:val="000000"/>
        </w:rPr>
        <w:t>СОШ № 28»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.   </w:t>
      </w:r>
      <w:r>
        <w:rPr>
          <w:color w:val="000000"/>
          <w:u w:val="single"/>
        </w:rPr>
        <w:t>Цели и задачи: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пропаганда туризма среди учащихся, родителей, жителей микрорайона;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повышение туристического мастерства учащихся и их семей в микрорайоне;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выявление сильнейших семейных команд;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использование туризма для укрепления здоровья жителей микрорайон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2.   </w:t>
      </w:r>
      <w:r>
        <w:rPr>
          <w:color w:val="000000"/>
          <w:u w:val="single"/>
        </w:rPr>
        <w:t>Участники соревнований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В соревновании принимают участие учащиеся 4-8 классов, их родители, жители микрорайона, учащиеся и родители школ № 1,8,15,19,20,33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3. </w:t>
      </w:r>
      <w:r>
        <w:rPr>
          <w:color w:val="000000"/>
          <w:u w:val="single"/>
        </w:rPr>
        <w:t>Время проведения соревнований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Соревнования проводятся с 22-23 мая 2010 года в с. Ковардицы Муромского района. Прибытие на соревнование самостоятельн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4.   </w:t>
      </w:r>
      <w:r>
        <w:rPr>
          <w:color w:val="000000"/>
          <w:u w:val="single"/>
        </w:rPr>
        <w:t>Руководство.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Руководство подготовкой и проведение соревнований осуществляет Оргкомитет. Непосредственное проведение возлагается на школьный центр здоровья. Ответственный за безопасность и сохранность жизни участников соревнований возлагается на руководителя команды.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Фельдшер — Кузина З.И., преподаватель физкультуры - Дашкова Е.В., Токарева В.В., зам. директора по ВР - Князева Т.В., преподаватель-организатор ОБЖ -Постнов Е.В., специалист КОС № 3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5.   </w:t>
      </w:r>
      <w:r>
        <w:rPr>
          <w:color w:val="000000"/>
          <w:u w:val="single"/>
        </w:rPr>
        <w:t>Программа соревнований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- лично-командная туртехника пешеходного туризма.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- командная техника пешеходного туризм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6. </w:t>
      </w:r>
      <w:r>
        <w:rPr>
          <w:color w:val="000000"/>
          <w:u w:val="single"/>
        </w:rPr>
        <w:t>Определение результатов соревнований.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Результат определяется по времени прохождения трассы и штрафного времени, полученного при прохождении этапов командой или участником в личном первенств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7.   </w:t>
      </w:r>
      <w:r>
        <w:rPr>
          <w:color w:val="000000"/>
          <w:u w:val="single"/>
        </w:rPr>
        <w:t>Награждение.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Команды и участники, занявшие призовые места, награждаются грамотами и подарка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8.   </w:t>
      </w:r>
      <w:r>
        <w:rPr>
          <w:color w:val="000000"/>
          <w:u w:val="single"/>
        </w:rPr>
        <w:t>Условия приема команд.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Команды, прибывшие на соревнования, обязаны иметь с собой снаряжение для организации ночлега, быта и питания в полевых условиях, спортивную форму, личное и групповое снаряжение для участия в соревнования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9. </w:t>
      </w:r>
      <w:r>
        <w:rPr>
          <w:color w:val="000000"/>
          <w:u w:val="single"/>
        </w:rPr>
        <w:t>Порядок и сроки подачи заявок.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Заявка на участие в соревнованиях подается в Оргкомитет перед стартом;</w:t>
      </w:r>
    </w:p>
    <w:p>
      <w:pPr>
        <w:pStyle w:val="Normal"/>
        <w:shd w:fill="FFFFFF" w:val="clear"/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Документы: именная заявка с визой врача, выписка из приказа о командировании команды с возложением на руководителя команды ответственности за сохранность жизни и здоровья детей.</w:t>
      </w:r>
    </w:p>
    <w:p>
      <w:pPr>
        <w:pStyle w:val="Normal"/>
        <w:shd w:fill="FFFFFF" w:val="clear"/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СТОЯЩЕЕ ПОЛОЖЕНИЕ ЯВЛЯЕТСЯ ВЫЗОВОМ Н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РЕВНОВАНИЯ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Техническая информация соревнований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Длина дистанции: 500 метров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оличество этапов: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Старт: </w:t>
      </w:r>
      <w:r>
        <w:rPr>
          <w:color w:val="000000"/>
        </w:rPr>
        <w:t>команда выходит на старт согласно жеребьёвки. Прохождени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истанции в заданном направлен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Финиш: </w:t>
      </w:r>
      <w:r>
        <w:rPr>
          <w:color w:val="000000"/>
        </w:rPr>
        <w:t xml:space="preserve">команда финиширует на « стартовом этапе». </w:t>
      </w:r>
      <w:r>
        <w:rPr>
          <w:smallCaps/>
          <w:color w:val="000000"/>
        </w:rPr>
        <w:t xml:space="preserve">Финрпи </w:t>
      </w:r>
      <w:r>
        <w:rPr>
          <w:color w:val="000000"/>
        </w:rPr>
        <w:t>по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следнему участнику команды. Результат команды определяется по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умме времени прохождения дистанции и штрафного времени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олученного при прохождении этапов. Команды, не уложившиеся в </w:t>
      </w:r>
      <w:r>
        <w:rPr>
          <w:color w:val="000000"/>
          <w:lang w:val="en-US"/>
        </w:rPr>
        <w:t>KB</w:t>
      </w:r>
      <w:r>
        <w:rPr>
          <w:color w:val="000000"/>
        </w:rPr>
        <w:t>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нимают места после команд с полным зачетом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наряжение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Личное снаряжение: спортивная форма без металлических шипов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крывающая локти и колени, брезентовые рукавицы, страховочна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истема, три туристических карабина, петля для самостраховки из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епшнура 6 мм, имеющая во всех нагружаемых сечениях две ветв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Командное снаряжение: две основные веревки диаметром 10 мм, длиной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0 м, четыре туристических карабина, рюкза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прохождения этапов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язка узлов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еправа через овраг (реку) на самостраховке с командным сопровождением по веревке с перилами, наведенными судьями. Длина 15м. Окружность опор 1,5х 1,5. Граница опасной зоны - контрольные лини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весная переправа через овраг (реку) по перилам, наведенными судьями на самостраховке с командным сопровождением. Длина 14 м. Окружность опор 1мх1м. граница опасной зоны - контрольные лини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дъем по склону с самостраховкой ( командной страховкой) по перилам, наведенной командой. Длина 16м. Окружность опор 1м. Граница этапа внизу - контрольная линия, вверху - естественный рельеф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раверс склона с самостраховкой по преилам, наведенными командой. Длина этапа 25 м. Окружность опор от 0,2м до 1,4м. Количество опор 6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( 4 промежуточных). Граница этапа - контрольные лини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еправа через реку по бревну, уложенному судьями, по перилам, наведенными командой на самостраховке с командным сопровождением. Длина бревна 8м. Расстояние между опор 7м. Окружность опор 1,1мх2,3м. Граница опасной зоны - контрольные линии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color w:val="000000"/>
        </w:rPr>
        <w:t>Спуск на самостраховке по перилам, наведенными командой. Длина этапа 13м. Окружность опор 0,5м. Граница этапа - естественный рельеф внизу, контрольная линия вверх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sz w:val="28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05:19:00Z</dcterms:created>
  <dc:creator>Пользователь</dc:creator>
  <dc:description/>
  <cp:keywords/>
  <dc:language>en-US</dc:language>
  <cp:lastModifiedBy>Пользователь</cp:lastModifiedBy>
  <cp:lastPrinted>2011-01-16T08:21:00Z</cp:lastPrinted>
  <dcterms:modified xsi:type="dcterms:W3CDTF">2011-01-16T05:22:00Z</dcterms:modified>
  <cp:revision>3</cp:revision>
  <dc:subject/>
  <dc:title/>
</cp:coreProperties>
</file>